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tabs>
          <w:tab w:val="clear" w:pos="709"/>
          <w:tab w:val="left" w:pos="1050" w:leader="none"/>
          <w:tab w:val="center" w:pos="4987" w:leader="none"/>
        </w:tabs>
        <w:rPr/>
      </w:pPr>
      <w:r>
        <w:rPr>
          <w:rFonts w:cs="Arial" w:ascii="Arial" w:hAnsi="Arial"/>
          <w:b/>
          <w:sz w:val="22"/>
          <w:lang w:val="es-ES"/>
        </w:rPr>
        <w:tab/>
        <w:tab/>
        <w:t>OFICINA DE SERVICIO SOCIAL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CARTA COMPROMISO DE SERVICIO SOCIAL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l fin de dar cumplimiento a lo establecido en el Manual de Lineamientos TecNM en la Ley Reglamentaria del Artículo 5° Constitucional relativo a la Operación y Cumplimiento del ejercicio de profesiones, el (la) suscrito (a):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NOMBRE: (1) ___________________________________________ No. DE CONTROL (2) 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OMICILIO: (3) ____________________________________________TEL: (4) 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CARRERA: (5) _____________________________________SEMESTRE: (6) 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EPENDENCIA: (7) 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OMICILIO DE LA DEPENDENCIA: (8) 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RESPONSABLE DEL PROGRAMA: (9) 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FECHA DE INICIO: (10) ________________FECHA DE TERMINACIÓN: (11) 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jc w:val="both"/>
        <w:rPr/>
      </w:pPr>
      <w:r>
        <w:rPr>
          <w:rFonts w:cs="Arial" w:ascii="Arial" w:hAnsi="Arial"/>
          <w:lang w:val="es-ES"/>
        </w:rPr>
        <w:t>Me comprometo a realizar el Servicio Social acatando el reglamento del Tecnológico Nacional de México y llevarlo a cabo en el lugar y periodos manifestados, así como, a participar con mis conocimientos e iniciativa en las actividades que desempeñe, procurando dar una imagen positiva del Instituto Tecnológico en el organismo o dependencia oficial, de no hacerlo así, quedo enterado (a) de la cancelación respectiva, la cual procederá automáticamente.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En la ciudad de: (12) __________________________________________________del día (13) ________del mes  ________________________________ de  _______________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formidad</w:t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lang w:val="es-ES"/>
        </w:rPr>
        <w:t>Firma del (la) estudiante (14)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TIVO DE LLENADO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ÚMER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nombre completo del (a)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número de control del (la) estudiant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domicilio del (la)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teléfono particular del (la)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nombre de la carrera en la que se encuentra inscrito el (la)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semestre en que se  encuentra actualmente inscrito (a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el nombre de la dependencia u organismo donde se encuentra el (la) estudiante prestando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particular de la dependenc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l responsable del programa del organism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la fecha en la que inicio el prestante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la fecha en la que se da por terminada la prestación d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iudad en la cual se encuentra el Instituto Tecnológic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ía, mes y año en que se firma esta carta compromis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Firma del interesado (a)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ITC-VI-PO-002-05                                                                          </w:t>
      <w:tab/>
      <w:t xml:space="preserve">            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977"/>
    </w:tblGrid>
    <w:tr>
      <w:trPr>
        <w:trHeight w:val="423" w:hRule="atLeast"/>
        <w:cantSplit w:val="true"/>
      </w:trPr>
      <w:tc>
        <w:tcPr>
          <w:tcW w:w="191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80010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ombre del documento: Formato para Carta Compromiso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  <w:t>Código:ITC-VI-PO-002-05</w:t>
          </w:r>
        </w:p>
      </w:tc>
    </w:tr>
    <w:tr>
      <w:trPr>
        <w:trHeight w:val="279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n-US"/>
            </w:rPr>
          </w:pPr>
          <w:r>
            <w:rPr>
              <w:rFonts w:cs="Arial" w:ascii="Arial" w:hAnsi="Arial"/>
              <w:b/>
              <w:color w:val="808080"/>
              <w:sz w:val="22"/>
              <w:lang w:val="en-US"/>
            </w:rPr>
          </w:r>
        </w:p>
      </w:tc>
      <w:tc>
        <w:tcPr>
          <w:tcW w:w="5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5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2015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1:00Z</dcterms:created>
  <dc:creator>BITAL</dc:creator>
  <dc:description/>
  <cp:keywords/>
  <dc:language>en-US</dc:language>
  <cp:lastModifiedBy>emery medina diaz</cp:lastModifiedBy>
  <cp:lastPrinted>2011-08-10T19:19:00Z</cp:lastPrinted>
  <dcterms:modified xsi:type="dcterms:W3CDTF">2018-10-30T00:34:00Z</dcterms:modified>
  <cp:revision>15</cp:revision>
  <dc:subject/>
  <dc:title>HOJA DE REVISION</dc:title>
</cp:coreProperties>
</file>